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«     »______________200  г.                                             ст.__________________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иодической аттестации испытательного оборудова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ена периодическая аттестация испытательного стенда ДСШК зав.№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ловия проведения периодической аттестации: температура-  Č, относительная влажность-  %, напряжение источника питания-     В, частота-    Гц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зультаты внешнего осмотра: состояние стенда удовлетворительное, повреждения отсутствуют, надписи нанесены чётко, предохранители соответствуют номиналу, нормативная документация имее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едства измерения для проведения аттеста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800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. 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 повер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периментальное определение точностных характеристи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ределение основной относительной погрешности канала измерения напряж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2"/>
        <w:gridCol w:w="793"/>
        <w:gridCol w:w="813"/>
        <w:gridCol w:w="813"/>
        <w:gridCol w:w="792"/>
        <w:gridCol w:w="813"/>
        <w:gridCol w:w="813"/>
        <w:gridCol w:w="792"/>
        <w:gridCol w:w="779"/>
        <w:gridCol w:w="779"/>
        <w:gridCol w:w="760"/>
      </w:tblGrid>
      <w:tr>
        <w:trPr/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пряжение на местном элементе (В)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пряжение на путевом элементе (В)</w:t>
            </w:r>
          </w:p>
        </w:tc>
      </w:tr>
      <w:tr>
        <w:trPr/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=50</w:t>
            </w:r>
            <w:r>
              <w:rPr>
                <w:sz w:val="28"/>
              </w:rPr>
              <w:t>Гц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=</w:t>
            </w:r>
            <w:r>
              <w:rPr>
                <w:sz w:val="28"/>
              </w:rPr>
              <w:t>25Гц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=50</w:t>
            </w:r>
            <w:r>
              <w:rPr>
                <w:sz w:val="28"/>
              </w:rPr>
              <w:t>Гц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=</w:t>
            </w:r>
            <w:r>
              <w:rPr>
                <w:sz w:val="28"/>
              </w:rPr>
              <w:t>25Гц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U1(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(В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1(%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U1(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(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1(%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U1(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(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1(%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U1(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(В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1(%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отки реле ДСШ имеют наименование местный элемент и путево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ределение основной относительной погрешности канала измерения ток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3"/>
        <w:gridCol w:w="781"/>
        <w:gridCol w:w="803"/>
        <w:gridCol w:w="803"/>
        <w:gridCol w:w="780"/>
        <w:gridCol w:w="803"/>
        <w:gridCol w:w="803"/>
        <w:gridCol w:w="780"/>
        <w:gridCol w:w="787"/>
        <w:gridCol w:w="787"/>
        <w:gridCol w:w="758"/>
      </w:tblGrid>
      <w:tr>
        <w:trPr/>
        <w:tc>
          <w:tcPr>
            <w:tcW w:w="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ток местного элемента (мА)</w:t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ток путевого элемента (мА)</w:t>
            </w:r>
          </w:p>
        </w:tc>
      </w:tr>
      <w:tr>
        <w:trPr/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=50</w:t>
            </w:r>
            <w:r>
              <w:rPr>
                <w:sz w:val="28"/>
              </w:rPr>
              <w:t>Гц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=</w:t>
            </w:r>
            <w:r>
              <w:rPr>
                <w:sz w:val="28"/>
              </w:rPr>
              <w:t>25Гц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=50</w:t>
            </w:r>
            <w:r>
              <w:rPr>
                <w:sz w:val="28"/>
              </w:rPr>
              <w:t>Гц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=</w:t>
            </w:r>
            <w:r>
              <w:rPr>
                <w:sz w:val="28"/>
              </w:rPr>
              <w:t>25Гц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1</w:t>
            </w:r>
            <w:r>
              <w:rPr>
                <w:sz w:val="20"/>
                <w:szCs w:val="20"/>
              </w:rPr>
              <w:t>(м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2(мА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1(%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1</w:t>
            </w:r>
            <w:r>
              <w:rPr>
                <w:sz w:val="20"/>
                <w:szCs w:val="20"/>
              </w:rPr>
              <w:t>(м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2(м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1(%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1</w:t>
            </w:r>
            <w:r>
              <w:rPr>
                <w:sz w:val="20"/>
                <w:szCs w:val="20"/>
              </w:rPr>
              <w:t>(м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2(м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1(%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1</w:t>
            </w:r>
            <w:r>
              <w:rPr>
                <w:sz w:val="20"/>
                <w:szCs w:val="20"/>
              </w:rPr>
              <w:t>(м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2(мА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1(%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ределение основной погрешности канала измерения переходного сопротивления контакт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перех1 (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перех2 (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δ3 (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пределение основной погрешности канала измерения временных параметров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(</w:t>
            </w:r>
            <w:r>
              <w:rPr>
                <w:sz w:val="28"/>
                <w:szCs w:val="28"/>
              </w:rPr>
              <w:t>мс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мс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4 (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Определение основной погрешности при измерении значения угла разности фаз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1(гра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2(гра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5(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мэ=200-220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мэ=10-15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f=50</w:t>
            </w:r>
            <w:r>
              <w:rPr/>
              <w:t>Гц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мэ=100-110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мэ=10-15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При </w:t>
            </w:r>
            <w:r>
              <w:rPr>
                <w:lang w:val="en-US"/>
              </w:rPr>
              <w:t>f</w:t>
            </w:r>
            <w:r>
              <w:rPr/>
              <w:t>=25Г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испытательный стенд ДСШК  зав№    соответствует требованиям НТД, допускается к применен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аттестации: 1 раз в г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та следующей аттеста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нженер дорожной лаборатории АТС СКжд                             Макаров А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ный инженер ШЧ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метрологическо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еспечение ШЧ-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5:28:00Z</dcterms:created>
  <dc:creator>SCB_Makarov</dc:creator>
  <dc:description/>
  <cp:keywords/>
  <dc:language>en-US</dc:language>
  <cp:lastModifiedBy>Николай</cp:lastModifiedBy>
  <cp:lastPrinted>2005-03-22T11:11:00Z</cp:lastPrinted>
  <dcterms:modified xsi:type="dcterms:W3CDTF">2007-12-04T05:28:00Z</dcterms:modified>
  <cp:revision>2</cp:revision>
  <dc:subject/>
  <dc:title>«     »______________200  г</dc:title>
</cp:coreProperties>
</file>